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94" w:before="0" w:after="0"/>
        <w:jc w:val="center"/>
        <w:outlineLvl w:val="0"/>
        <w:rPr>
          <w:rFonts w:ascii="Arial" w:hAnsi="Arial" w:eastAsia="Times New Roman" w:cs="Arial"/>
          <w:color w:val="000000"/>
          <w:kern w:val="2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kern w:val="2"/>
          <w:sz w:val="30"/>
          <w:szCs w:val="30"/>
          <w:lang w:eastAsia="ru-RU"/>
        </w:rPr>
        <w:t>Олимпиадные задания по литературе 11 класс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енные персонажи относятся к одному литературному произведению, кроме единственного персонажа, относящегося к другому произведению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зовите оба произведения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укажите, какой персонаж является «исключением»;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назовите автора (авторов) обоих произведений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сап, Янкель, Андрий, Мазепа, Кукубенко, Бовдюг, Голокопытенко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чество баллов – 3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2</w:t>
      </w:r>
    </w:p>
    <w:p>
      <w:pPr>
        <w:pStyle w:val="Normal"/>
        <w:shd w:fill="FFFFFF" w:val="clear"/>
        <w:spacing w:lineRule="atLeast" w:line="294" w:before="0" w:after="0"/>
        <w:ind w:firstLine="426"/>
        <w:rPr/>
      </w:pPr>
      <w:r>
        <w:rPr/>
        <w:t>Определите писателя по историко-биографическим сведениям о его семье.</w:t>
      </w:r>
    </w:p>
    <w:tbl>
      <w:tblPr>
        <w:tblW w:w="146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13581"/>
      </w:tblGrid>
      <w:tr>
        <w:trPr/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)</w:t>
            </w:r>
          </w:p>
        </w:tc>
        <w:tc>
          <w:tcPr>
            <w:tcW w:w="1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лся в Москве. Отец, Сергей Иванович, – офицер, вышедший в отставку в 1785 г. в чине секунд-майора; мать Настасья Федоровна (из более старинного рода однофамильц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августе 1828 г. женился на дочери грузинского поэта и военно-административного деятеля А.Г. Чавчавадзе, Нине Александровне…   </w:t>
            </w:r>
          </w:p>
        </w:tc>
      </w:tr>
      <w:tr>
        <w:trPr/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)</w:t>
            </w:r>
          </w:p>
        </w:tc>
        <w:tc>
          <w:tcPr>
            <w:tcW w:w="1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лся в Москве, в доме Скворцова на Молчановке, в семье отставного майора, чиновника Московского комиссариата, Сергея Львовича и жены его Надежды Осиповны (урожденной Ганниба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8 февраля 1831 г. обвенчался с красавицей Натальей Николаевной…    </w:t>
            </w:r>
          </w:p>
        </w:tc>
      </w:tr>
      <w:tr>
        <w:trPr/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)</w:t>
            </w:r>
          </w:p>
        </w:tc>
        <w:tc>
          <w:tcPr>
            <w:tcW w:w="13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лся в Москве. Отец, Михаил Адреевич, – врач (штаб-лекарь) московской Мариинской больницы для бедных, в 1828 г. получил звание потомственного дворянина. В 1831 г. приобрел сельцо Даровое Каширского уезда Тульской губернии, в 1833 соседнюю деревню Чермошню. Мать, Мария Федоровна (урожденная Нечаева), из купеческо-интеллигентной семьи, состояла в родстве с московским купцами Кумани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январе 1854 г. был зачислен рядовым в 7-й линейный батальон (Семипалатинск). 6 февраля 1857 г. в Семипалатинске женился на М.Д. Исаевой, вдове губернского секретаря А.И. Исаева…   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чество баллов – 3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3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иведенной таблице найдите ячейки, содержащие фактические ошибки. При выполнении задания указывайте только индекс ячейки (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а, 2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 т.п.).</w:t>
      </w:r>
    </w:p>
    <w:tbl>
      <w:tblPr>
        <w:tblW w:w="1461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400"/>
        <w:gridCol w:w="2655"/>
        <w:gridCol w:w="7633"/>
        <w:gridCol w:w="1418"/>
      </w:tblGrid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7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 Тургенев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Хорь и Калиныч»</w:t>
            </w:r>
          </w:p>
        </w:tc>
        <w:tc>
          <w:tcPr>
            <w:tcW w:w="7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роге избы встретил меня старик – лысый, низкого роста, плечистый и плотный… Склад его лица напоминал Сократа: такой же высокий, шишковатый лоб, такие же маленькие глазки, такой же курносый нос. … Он, казалось, чувствовал свое достоинство, говорил и двигался медленно, изредка посмеивался из-под длинных своих усов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ины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 Пушки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Евгений Онегин»</w:t>
            </w:r>
          </w:p>
        </w:tc>
        <w:tc>
          <w:tcPr>
            <w:tcW w:w="7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..Некогда буя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ежной шайки атаман,</w:t>
              <w:br/>
              <w:t>Глава повес, трибун трактирный,</w:t>
              <w:br/>
              <w:t>Теперь же добрый и про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ец семейства холост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ежный друг, помещик ми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даже честный человек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митрий Ларин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 Гоголь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ертвые души»</w:t>
            </w:r>
          </w:p>
        </w:tc>
        <w:tc>
          <w:tcPr>
            <w:tcW w:w="7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новник нельзя сказать чтобы очень замечательный, низенького роста, несколько рябоват, несколько рыжеват, несколько даже на вид подслеповат, с небольшой лысиной на лбу, с морщинами по обеим сторонам щек и цветом лица что называется геморроидальным…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шмачкин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 Пушкин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ыстрел»</w:t>
            </w:r>
          </w:p>
        </w:tc>
        <w:tc>
          <w:tcPr>
            <w:tcW w:w="7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итывался в кадетском корпусе  и выпущен был корнетом в гвардию; отец не щадил ничего для приличного его содержания, и молодой человек получал из дому более, нежели должен был ожидать. Будучи расточителен и честолюбив, он позволял себе роскошные прихоти; играл в карты и входил в долги, не заботясь о будущем и предвидя себе рано или поздно богатую невесту, мечту бедной молодости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львио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чество баллов – 4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4.</w:t>
      </w:r>
    </w:p>
    <w:p>
      <w:pPr>
        <w:pStyle w:val="Normal"/>
        <w:shd w:fill="FFFFFF" w:val="clear"/>
        <w:spacing w:lineRule="atLeast" w:line="294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становите пропущенные в таблице позиции (выделены жирным шрифтом), выбирая правильный вариант из рядов (а), (б), (в), (г). При выполнении задания указывайте номер ячейки и соответствующий ей вариант ответа (например: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а - ВАРИАНТ IV</w:t>
      </w:r>
      <w:r>
        <w:rPr/>
        <w:t>).</w:t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2029"/>
        <w:gridCol w:w="1587"/>
        <w:gridCol w:w="1501"/>
        <w:gridCol w:w="4133"/>
        <w:gridCol w:w="4997"/>
      </w:tblGrid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 Лермонтов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мерть поэта»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в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он убит – и взят могил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тот певец, неведомый, но ми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быча ревности глух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етый им с такою чудной сил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женный, как и он, безжалостной рукой.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 Деларю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б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1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ходом утра пробужденный,</w:t>
              <w:br/>
              <w:t>Я поднял очи: надо мной,</w:t>
              <w:br/>
              <w:t>Склоняясь главою вдохновенной,</w:t>
              <w:br/>
              <w:t>Венком лавровым осененной, </w:t>
              <w:br/>
              <w:t>Стояла дева. Тишиной</w:t>
              <w:br/>
              <w:t>Лицо прекрасной озарялось,</w:t>
              <w:br/>
              <w:t>Улыбка млела на устах,</w:t>
              <w:br/>
              <w:t>И в ясных голубых очах</w:t>
              <w:br/>
              <w:t>Олимпа небо отражалось.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а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 * *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8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ле я отдал дань земную</w:t>
              <w:br/>
              <w:t>Любви, надежд, добра и зла;</w:t>
              <w:br/>
              <w:t>Начать готов я жизнь другую,</w:t>
              <w:br/>
              <w:t>Молчу и жду: пора пришла.</w:t>
              <w:br/>
              <w:t>Я в мире не оставлю брата,</w:t>
              <w:br/>
              <w:t>И тьмой и холодом объята</w:t>
              <w:br/>
              <w:t>Душа усталая моя;</w:t>
              <w:br/>
              <w:t>Как ранний плод, лишенный сока,</w:t>
              <w:br/>
              <w:t>Она увяла в бурях рока</w:t>
              <w:br/>
              <w:t>Под знойным солнцем бытия.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 Державин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 памятник себе воздвиг…»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5</w:t>
            </w:r>
          </w:p>
        </w:tc>
        <w:tc>
          <w:tcPr>
            <w:tcW w:w="4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г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vanish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8"/>
          <w:szCs w:val="28"/>
          <w:lang w:eastAsia="ru-RU"/>
        </w:rPr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564"/>
        <w:gridCol w:w="2151"/>
        <w:gridCol w:w="1942"/>
        <w:gridCol w:w="4073"/>
      </w:tblGrid>
      <w:tr>
        <w:trPr/>
        <w:tc>
          <w:tcPr>
            <w:tcW w:w="41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а) ВАРИАНТ 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Г. Держав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А. Ф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М. Лермон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Н. Нерасов</w:t>
            </w:r>
          </w:p>
        </w:tc>
        <w:tc>
          <w:tcPr>
            <w:tcW w:w="40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б)         ВАРИАНТ 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«К Нев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«К гению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«Му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«Роза»</w:t>
            </w:r>
          </w:p>
        </w:tc>
        <w:tc>
          <w:tcPr>
            <w:tcW w:w="407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в)    ВАРИАНТ 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183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18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184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184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г)</w:t>
            </w:r>
          </w:p>
        </w:tc>
        <w:tc>
          <w:tcPr>
            <w:tcW w:w="5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к! Весь я не умру, но часть моя большая,</w:t>
              <w:br/>
              <w:t>От тлена убежав, по смерти станет жить,</w:t>
              <w:br/>
              <w:t>И слава возрастет моя, не увядая,</w:t>
              <w:br/>
              <w:t>Доколь славянов род вселена будет чтить.</w:t>
            </w:r>
          </w:p>
        </w:tc>
        <w:tc>
          <w:tcPr>
            <w:tcW w:w="6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вовсе я умру, но смерть оставит </w:t>
              <w:br/>
              <w:t>Велику часть мою, как жизнь скончаю.</w:t>
              <w:br/>
              <w:t>Я буду возрастать повсюду славой,</w:t>
              <w:br/>
              <w:t>Пока великий Рим владеет светом.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II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, весь я не умру – душа в заветной лире</w:t>
              <w:br/>
              <w:t>Мой прах переживет и тленья убежит –</w:t>
              <w:br/>
              <w:t>И славен буду я, доколь в подлу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 будет хоть один пиит</w:t>
            </w:r>
          </w:p>
        </w:tc>
        <w:tc>
          <w:tcPr>
            <w:tcW w:w="6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 IV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многих думал я, за всех знал муки страсти,</w:t>
              <w:br/>
              <w:t>Но станет ясно всем, что эта песнь – о них,</w:t>
              <w:br/>
              <w:t>И, у далеких грез в неодолимой власти,</w:t>
              <w:br/>
              <w:t>Прославят гордо каждый стих.</w:t>
            </w:r>
          </w:p>
        </w:tc>
      </w:tr>
      <w:tr>
        <w:trPr/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чество баллов – 4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тветьте на каждый из поставленных вопросов «да» (если утверждение верно) или «нет» (если утверждение неверно). Например: а) да, б) нет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попея, роман, повесть, сонет, рассказ — всё это жанры эпоса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сли роман написан стихами, то он относится к лирике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Если стихотворение написано прозой, оно всё равно относится к лирике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пилог — это заключительная часть большого повествовательного произведения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пиграмма — это вступление к большому литературному произведению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рока, начинающаяся словами «На горах», может быть написана анапестом или хореем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ж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трехсложных размерах длина строки не может превышать трех слогов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строке «Унылая пора, очей очарованье» (А. Пушкин) невозможно определить стихотворный размер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строке «Как сладко дремлет сад темно-зеленый» (Ф. Тютчев) выделенное слово является олицетворением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ч</w:t>
      </w:r>
      <w:r>
        <w:rPr/>
        <w:t>итайте текст  и ответьте на вопросы «к», «л», «м»:</w:t>
      </w:r>
    </w:p>
    <w:tbl>
      <w:tblPr>
        <w:tblW w:w="438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</w:tblGrid>
      <w:tr>
        <w:trPr/>
        <w:tc>
          <w:tcPr>
            <w:tcW w:w="4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ом — всем пришли на память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ердца годы,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грезы счастья,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Золот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дни свободы…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. Майков</w:t>
            </w:r>
          </w:p>
        </w:tc>
      </w:tr>
    </w:tbl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деленные слова образуют анафору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деленные слова являются эпитетами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ыделенные слова имеют метафорическое значени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чество баллов – 6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.</w:t>
      </w:r>
    </w:p>
    <w:p>
      <w:pPr>
        <w:pStyle w:val="Normal"/>
        <w:shd w:fill="FFFFFF" w:val="clear"/>
        <w:spacing w:lineRule="atLeast" w:line="294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вет на вопрос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я 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айте в форме связного текста, интерпретируя произведение с опорой на анализ текста, с учетом известных вам фактов истории литературы. Проанализируйте символику стихотворения Ф. Тютчева «Лебедь».</w:t>
      </w:r>
    </w:p>
    <w:tbl>
      <w:tblPr>
        <w:tblW w:w="4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0"/>
      </w:tblGrid>
      <w:tr>
        <w:trPr/>
        <w:tc>
          <w:tcPr>
            <w:tcW w:w="4350" w:type="dxa"/>
            <w:tcBorders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бед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кай орел за облаками</w:t>
              <w:br/>
              <w:t>Встречает молнии полет</w:t>
              <w:br/>
              <w:t>И неподвижными очами</w:t>
              <w:br/>
              <w:t>В себя впивает солнца свет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нет завиднее удела,</w:t>
              <w:br/>
              <w:t>О лебедь чистый, твоего —</w:t>
              <w:br/>
              <w:t>И чистой, как ты сам, одело</w:t>
              <w:br/>
              <w:t>Тебя стихией бож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а, между двойною бездной,</w:t>
              <w:br/>
              <w:t>Лелеет твой всезрящий сон —</w:t>
              <w:br/>
              <w:t>И полной славой тверди звездной</w:t>
              <w:br/>
              <w:t>Ты отовсюду окружён.</w:t>
            </w:r>
          </w:p>
        </w:tc>
      </w:tr>
    </w:tbl>
    <w:p>
      <w:pPr>
        <w:pStyle w:val="Normal"/>
        <w:shd w:fill="FFFFFF" w:val="clear"/>
        <w:spacing w:lineRule="atLeast" w:line="294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личество баллов – 10</w:t>
      </w:r>
    </w:p>
    <w:p>
      <w:pPr>
        <w:pStyle w:val="Normal"/>
        <w:shd w:fill="FFFFFF" w:val="clear"/>
        <w:spacing w:lineRule="atLeast" w:line="294" w:before="280" w:after="28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8:00Z</dcterms:created>
  <dc:creator>RePack by Diakov</dc:creator>
  <dc:description/>
  <cp:keywords/>
  <dc:language>en-US</dc:language>
  <cp:lastModifiedBy>user</cp:lastModifiedBy>
  <dcterms:modified xsi:type="dcterms:W3CDTF">2025-09-15T04:37:00Z</dcterms:modified>
  <cp:revision>3</cp:revision>
  <dc:subject/>
  <dc:title/>
</cp:coreProperties>
</file>